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V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Geograf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Sapersi orientare nello spazio circostante e sulle carte geografiche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saper utilizzare punti di riferimento topologici e punti cardinali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saper riconoscere i principali elementi dei paesaggistici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utilizzare un linguaggio geogra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14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46"/>
        <w:gridCol w:w="2382"/>
        <w:gridCol w:w="48"/>
        <w:gridCol w:w="2380"/>
        <w:gridCol w:w="50"/>
        <w:gridCol w:w="2378"/>
        <w:gridCol w:w="52"/>
        <w:gridCol w:w="2376"/>
        <w:gridCol w:w="54"/>
        <w:gridCol w:w="2374"/>
        <w:gridCol w:w="56"/>
        <w:gridCol w:w="2375"/>
        <w:gridCol w:w="59"/>
      </w:tblGrid>
      <w:tr>
        <w:trPr>
          <w:tblHeader w:val="true"/>
        </w:trPr>
        <w:tc>
          <w:tcPr>
            <w:tcW w:w="84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  <w:tc>
          <w:tcPr>
            <w:tcW w:w="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3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una carta geografica; orientarsi e muoversi nello spazio utilizzando una mappa o carta stradale; leggere grafici, carte tematiche, fotografie aere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le regioni d’Italia</w:t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e rappresentare il planisfero, l’Europa, l’Italia,la regione; riconoscere i continenti; discriminare gli ambienti paesaggistici della terr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izzare e descrivere le regioni italiane</w:t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quadrimest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o quadrimest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 carte  mute e testi bucati</w:t>
            </w:r>
          </w:p>
        </w:tc>
        <w:tc>
          <w:tcPr>
            <w:tcW w:w="24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, matematica, scienze,italian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36:00Z</dcterms:created>
  <dc:creator>Luisanna Fiorini</dc:creator>
  <dc:description/>
  <dc:language>en-US</dc:language>
  <cp:lastModifiedBy>Pippo</cp:lastModifiedBy>
  <dcterms:modified xsi:type="dcterms:W3CDTF">2010-12-08T14:58:00Z</dcterms:modified>
  <cp:revision>4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